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ТВЕРЖДА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Генеральный директор ЗАО "ИНКОМхран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 Мещерин И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25" декабря 1998 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Действуют с 1 января 1999 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ПРАВИЛА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ЕДЕНИЯ РЕЕСТРА ВЛАДЕЛЬЦЕВ ИМЕННЫХ ЦЕННЫХ БУМА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АЛИЗИРОВАННЫМ РЕГИСТРАТОРО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О "ИНКОМхран"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в пяти частях  с приложениями )</w:t>
      </w:r>
    </w:p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ч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олжностные инструкции содержащие требования к должностным лицам и персоналу регистрат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Новая редак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в</w:t>
      </w:r>
      <w:r>
        <w:rPr/>
        <w:t xml:space="preserve"> соответствии с технологической схемой обработки документов предусмотренной</w:t>
      </w:r>
    </w:p>
    <w:p>
      <w:pPr>
        <w:pStyle w:val="Normal"/>
        <w:jc w:val="center"/>
        <w:rPr/>
      </w:pPr>
      <w:r>
        <w:rPr/>
        <w:t xml:space="preserve">в электронной СВР Регистратор 5.10 (разработчик ЗАО </w:t>
      </w:r>
      <w:r>
        <w:rPr>
          <w:lang w:val="en-US"/>
        </w:rPr>
        <w:t>"</w:t>
      </w:r>
      <w:r>
        <w:rPr/>
        <w:t>Элдис-Софт</w:t>
      </w:r>
      <w:r>
        <w:rPr>
          <w:lang w:val="en-US"/>
        </w:rPr>
        <w:t>"</w:t>
      </w:r>
      <w:r>
        <w:rPr/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3402"/>
        <w:gridCol w:w="73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дразделение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</w:t>
            </w:r>
            <w:r>
              <w:rPr>
                <w:b/>
                <w:sz w:val="14"/>
              </w:rPr>
              <w:t>Основные обязанности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права в программ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ная инстр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в соответствии с технологическими  и иными требованиям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ТДЕЛ ПО УЧЕТУ Ц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уководит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отдела по учету ЦБ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рганизация общей  работы отдела  по учету ЦБ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Администрирование программного комплекса </w:t>
            </w:r>
            <w:r>
              <w:rPr>
                <w:sz w:val="14"/>
                <w:lang w:val="en-US"/>
              </w:rPr>
              <w:t>"</w:t>
            </w:r>
            <w:r>
              <w:rPr>
                <w:sz w:val="14"/>
              </w:rPr>
              <w:t>Регистратор 5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</w:rPr>
              <w:t>10</w:t>
            </w:r>
            <w:r>
              <w:rPr>
                <w:sz w:val="14"/>
                <w:lang w:val="en-US"/>
              </w:rPr>
              <w:t>"</w:t>
            </w:r>
          </w:p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ава доступа по программе Регистратор 5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b/>
                <w:sz w:val="16"/>
              </w:rPr>
              <w:t>10 - АДМИНИСТРАТОР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 Организовывать общую работу по учету ЦБ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 Распределять поручения  между сотрудниками  и т. д.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 Производить контроль  за состоянием  реестра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 Осуществлять подготовку  реестра к  собранию акционеров,  формировать списки на выплату дивиденда и его расчет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5.  Знать все регламентирующие  документы, связанные  с ведением Реестра, уметь выполнять, при  необходимости,   должностные  обязанности   любого  из  своих  сотрудников;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 Совершенствовать    внутреннюю   методическую документацию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 Организовывать  обучение и  переподготовку персонала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8. При работе  со специализированным  программным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обеспечением Регистратуры  выполнять следующие функции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- открывать и закрывать операционный день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- назначать пароли работникам отдела регистрации;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</w:t>
            </w:r>
            <w:r>
              <w:rPr>
                <w:sz w:val="16"/>
                <w:lang w:val="en-US"/>
              </w:rPr>
              <w:t>- взаимодействовать с трансфер-агентами и выделенными представительствами Регистратор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. Знать специализированное программное обеспечение (программа Регистратор 5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Трансфер-агент </w:t>
            </w:r>
            <w:r>
              <w:rPr>
                <w:sz w:val="16"/>
                <w:lang w:val="en-US"/>
              </w:rPr>
              <w:t xml:space="preserve">V.1.11 </w:t>
            </w:r>
            <w:r>
              <w:rPr>
                <w:sz w:val="16"/>
              </w:rPr>
              <w:t>и другое программное обеспечение необходимое для осуществления деятельности Регистратора)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0. </w:t>
            </w:r>
            <w:r>
              <w:rPr>
                <w:sz w:val="16"/>
              </w:rPr>
              <w:t>Разрабатывать и совершенствовать правила ведения Реестра акционеров принятые в ЗАО "ИНКОМхран"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1.</w:t>
            </w:r>
            <w:r>
              <w:rPr>
                <w:sz w:val="16"/>
              </w:rPr>
              <w:t xml:space="preserve"> Производить контроль исполнения своих обязанностей руководителями и сотрудниками структурных подразделений отдела по учету ЦБ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. Не нарушать законы и нормы конфиденциальност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3. </w:t>
            </w:r>
            <w:r>
              <w:rPr>
                <w:sz w:val="16"/>
              </w:rPr>
              <w:t>В случае компрометации паро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доступа в специализированное программное обеспечение </w:t>
            </w:r>
            <w:r>
              <w:rPr>
                <w:sz w:val="16"/>
                <w:lang w:val="en-US"/>
              </w:rPr>
              <w:t>"</w:t>
            </w:r>
            <w:r>
              <w:rPr>
                <w:sz w:val="16"/>
              </w:rPr>
              <w:t>Регистратор 5</w:t>
            </w:r>
            <w:r>
              <w:rPr>
                <w:sz w:val="16"/>
                <w:lang w:val="en-US"/>
              </w:rPr>
              <w:t xml:space="preserve">.10" </w:t>
            </w:r>
            <w:r>
              <w:rPr>
                <w:sz w:val="16"/>
              </w:rPr>
              <w:t xml:space="preserve">незамедлительно произвести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ену или обратиться к администратору этой системы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4. </w:t>
            </w:r>
            <w:r>
              <w:rPr>
                <w:sz w:val="16"/>
              </w:rPr>
              <w:t>В случае компрометации пароле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ступа</w:t>
            </w:r>
            <w:r>
              <w:rPr>
                <w:sz w:val="16"/>
                <w:lang w:val="en-US"/>
              </w:rPr>
              <w:t xml:space="preserve"> к сетевым ресурсам </w:t>
            </w:r>
            <w:r>
              <w:rPr>
                <w:sz w:val="16"/>
              </w:rPr>
              <w:t>незамедлительно уведомить об этом сетевого администратора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3402"/>
        <w:gridCol w:w="73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дразделение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совмещ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</w:t>
            </w:r>
            <w:r>
              <w:rPr>
                <w:b/>
                <w:sz w:val="14"/>
              </w:rPr>
              <w:t>Основные обязанности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права в программ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ная инстр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в соответствии с технологическими  и иными требованиям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ТДЕЛ ВХОДЯЩЕЙ ИСХОДЯЩЕЙ КОРРЕСПОНДЕНЦИИ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разделение отдела по учетцу ЦБ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ководитель отдела входящей и исходящей корреспонден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(работник ОВИ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ем</w:t>
            </w:r>
            <w:r>
              <w:rPr>
                <w:sz w:val="14"/>
                <w:lang w:val="en-US"/>
              </w:rPr>
              <w:t xml:space="preserve">, анализ и учет  </w:t>
            </w:r>
            <w:r>
              <w:rPr>
                <w:sz w:val="14"/>
              </w:rPr>
              <w:t>входящих и исходящих запросов</w:t>
            </w:r>
            <w:r>
              <w:rPr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корреспонденции</w:t>
            </w:r>
            <w:r>
              <w:rPr>
                <w:sz w:val="14"/>
                <w:lang w:val="en-US"/>
              </w:rPr>
              <w:t xml:space="preserve"> и документ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Права доступа по программе Регистратор 5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b/>
                <w:sz w:val="16"/>
              </w:rPr>
              <w:t>10 - ОПЕРАТОР ОТДЕЛА ВХОДЯЩЕЙ КОРРЕСПОНДЕНЦИИ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  <w:lang w:val="en-US"/>
              </w:rPr>
            </w:pPr>
            <w:r>
              <w:rPr>
                <w:b/>
                <w:sz w:val="16"/>
              </w:rPr>
              <w:t>Соблюдать следующие правила работы</w:t>
            </w:r>
            <w:r>
              <w:rPr>
                <w:sz w:val="16"/>
              </w:rPr>
              <w:t xml:space="preserve"> с принимаемыми документами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оцесс назначения дела начинать</w:t>
            </w:r>
            <w:r>
              <w:rPr>
                <w:sz w:val="16"/>
              </w:rPr>
              <w:t xml:space="preserve"> с приема первичных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</w:rPr>
              <w:t>Принять от зарегистрированных лиц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эмитентов а также уполномоченных государственных органов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или их представителей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доверенность на осуществление операц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 документы являющихся основанием для проведения операц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просмотреть на предмет правильности заполн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 случае обнаружения ошибок</w:t>
            </w:r>
            <w:r>
              <w:rPr>
                <w:sz w:val="16"/>
              </w:rPr>
              <w:t xml:space="preserve"> или недостаточности информации необходимо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- вернуть документы лицам предоставившим их;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>
                <w:sz w:val="16"/>
              </w:rPr>
              <w:t>- указать на замеченные ошибк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ind w:left="705" w:hanging="0"/>
              <w:jc w:val="both"/>
              <w:rPr>
                <w:sz w:val="16"/>
              </w:rPr>
            </w:pPr>
            <w:r>
              <w:rPr>
                <w:sz w:val="16"/>
              </w:rPr>
              <w:t>- обозначить действия, которые необходимо произвести, чтобы устранить</w:t>
            </w:r>
          </w:p>
          <w:p>
            <w:pPr>
              <w:pStyle w:val="Normal"/>
              <w:ind w:left="705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недостатки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ab/>
              <w:t>- при необходимости установить сроки предоставления исправленных документов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В случае отсутствия ошибок</w:t>
            </w:r>
            <w:r>
              <w:rPr>
                <w:sz w:val="16"/>
              </w:rPr>
              <w:t xml:space="preserve"> внести в компьютер и получив номер открытого дела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распечатать и заполнить соответствующие пункты формуля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проставить номер дела на всех исходных документах являющихся основанием для открытия дела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передать для обработки в операционный отдел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 xml:space="preserve"> Оформлять распоряжение в бухгалтерию на оформление счета по операциям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отраженным в журнале операци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Сообщать клиенту дату получения выписки из реестра акционеро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 xml:space="preserve">. Принимать запросы держателей, и выделять запросы, требующие электронной обработки в системе </w:t>
            </w:r>
            <w:r>
              <w:rPr>
                <w:sz w:val="16"/>
                <w:lang w:val="en-US"/>
              </w:rPr>
              <w:t>"</w:t>
            </w:r>
            <w:r>
              <w:rPr>
                <w:sz w:val="16"/>
              </w:rPr>
              <w:t>Регистратор 5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"</w:t>
            </w:r>
            <w:r>
              <w:rPr>
                <w:sz w:val="16"/>
              </w:rPr>
              <w:t>, с дальнейшей передачей их в операционный отдел.  По остальным  запросам  производить контроль сроков исполнения и подшивать в папку входящих документов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5. </w:t>
            </w:r>
            <w:r>
              <w:rPr>
                <w:sz w:val="16"/>
              </w:rPr>
              <w:t>При поступлении запроса в устном виде  составлять  письменный запрос  от своего  имени с  указанием реквизитов  получателя   запроса  (держателя,   давшего  запрос) и регистрировать  в журнале  входящих документов  с присваиванием ему номера и определением срока исполнения с последующей передачей  в архивный отдел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6.   </w:t>
            </w:r>
            <w:r>
              <w:rPr>
                <w:sz w:val="16"/>
              </w:rPr>
              <w:t>По окончании операционного дня формировать следующие журналы по каждому из эмитентов (в случае если производились операции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запросы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выдача документов и т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Журнал операций регистратор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Журнал входящих документов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Журнал входящих документов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</w:rPr>
              <w:t>Соответствующие журналы необходимые при взаимодействии  с трасфер-агентам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</w:t>
            </w:r>
            <w:r>
              <w:rPr>
                <w:sz w:val="16"/>
                <w:lang w:val="en-US"/>
              </w:rPr>
              <w:t xml:space="preserve">(Формы </w:t>
            </w:r>
            <w:r>
              <w:rPr>
                <w:sz w:val="16"/>
              </w:rPr>
              <w:t>журналов и задание фильтров распечаток согласоваются с ОВИК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7.     при необходимости </w:t>
            </w:r>
            <w:r>
              <w:rPr>
                <w:sz w:val="16"/>
              </w:rPr>
              <w:t xml:space="preserve">уметь выполнять   должностные  обязанности   любого  из  своих  сотрудников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. Знать специализированное программное обеспечение (программа Регистратор 5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0) на уровне пользователя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  соответствии с назначенными администратором системы правами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 а также в соответствии  с вышеописанными  пунктами данной инструкци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9. </w:t>
            </w:r>
            <w:r>
              <w:rPr>
                <w:sz w:val="16"/>
              </w:rPr>
              <w:t>Знать правила ведения Реестра акционеров принятые в ЗАО "ИНКОМхран"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. Не нарушать законы и нормы конфиденциальност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1. </w:t>
            </w:r>
            <w:r>
              <w:rPr>
                <w:sz w:val="16"/>
              </w:rPr>
              <w:t>В случае компрометации паро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доступа в специализированное программное обеспечение </w:t>
            </w:r>
            <w:r>
              <w:rPr>
                <w:sz w:val="16"/>
                <w:lang w:val="en-US"/>
              </w:rPr>
              <w:t>"</w:t>
            </w:r>
            <w:r>
              <w:rPr>
                <w:sz w:val="16"/>
              </w:rPr>
              <w:t>Регистратор 5</w:t>
            </w:r>
            <w:r>
              <w:rPr>
                <w:sz w:val="16"/>
                <w:lang w:val="en-US"/>
              </w:rPr>
              <w:t xml:space="preserve">.10" </w:t>
            </w:r>
            <w:r>
              <w:rPr>
                <w:sz w:val="16"/>
              </w:rPr>
              <w:t xml:space="preserve">незамедлительно произвести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ену или обратиться к администратору этой системы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2. </w:t>
            </w:r>
            <w:r>
              <w:rPr>
                <w:sz w:val="16"/>
              </w:rPr>
              <w:t>В случае компрометации пароле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ступа</w:t>
            </w:r>
            <w:r>
              <w:rPr>
                <w:sz w:val="16"/>
                <w:lang w:val="en-US"/>
              </w:rPr>
              <w:t xml:space="preserve"> к сетевым ресурсам </w:t>
            </w:r>
            <w:r>
              <w:rPr>
                <w:sz w:val="16"/>
              </w:rPr>
              <w:t>незамедлительно уведомить об этом сетевого администратора</w:t>
            </w:r>
            <w:r>
              <w:rPr>
                <w:sz w:val="16"/>
                <w:lang w:val="en-US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дразделение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</w:t>
            </w:r>
            <w:r>
              <w:rPr>
                <w:b/>
                <w:sz w:val="14"/>
              </w:rPr>
              <w:t>Основные обязанности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права в программ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ная инстр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в соответствии с технологическими  и иными требованиям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ПЕРАЦИОННЫЙ ОТДЕ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разделение отдела по учетцу ЦБ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Руководитель</w:t>
            </w:r>
            <w:r>
              <w:rPr>
                <w:b/>
                <w:sz w:val="16"/>
                <w:lang w:val="en-US"/>
              </w:rPr>
              <w:t xml:space="preserve"> Операционного </w:t>
            </w:r>
            <w:r>
              <w:rPr>
                <w:b/>
                <w:sz w:val="16"/>
              </w:rPr>
              <w:t>отдела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Контроль назначения   поручений для исполнения операций  реестре</w:t>
            </w:r>
            <w:r>
              <w:rPr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выдача выписок отчетов  т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.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ава доступа по программе Регистратор 5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b/>
                <w:sz w:val="16"/>
              </w:rPr>
              <w:t xml:space="preserve">10 - ОПЕРАЦИОНИСТ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с расширенными правами) 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ринимать исходные  документы и формуляры с отметками ОВИ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</w:rPr>
              <w:t>Проверить на соответствие открытым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в системе Регистратор 5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делам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 случае соответствия</w:t>
            </w:r>
            <w:r>
              <w:rPr>
                <w:b/>
                <w:sz w:val="1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- </w:t>
            </w:r>
            <w:r>
              <w:rPr>
                <w:sz w:val="16"/>
              </w:rPr>
              <w:t>выдавать задания операционистам на назначение поручений с заполнением необходимого соответствующего пункта формуляра</w:t>
            </w: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 случае несоответствия</w:t>
            </w:r>
            <w:r>
              <w:rPr>
                <w:b/>
                <w:sz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произвести корректировку поручения (</w:t>
            </w:r>
            <w:r>
              <w:rPr>
                <w:sz w:val="16"/>
              </w:rPr>
              <w:t>в случае невозможности проведения корректировки аннулировать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с отметкой в формуляре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и уведомлением ОВИК о неверности формирования дела</w:t>
            </w: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3.  </w:t>
            </w:r>
            <w:r>
              <w:rPr>
                <w:sz w:val="16"/>
              </w:rPr>
              <w:t>Выдавать задания операционистам на корректировку введенной информации при возврате назначенного поручения на доформирование из экспертного отдела (при несоответствии данных документов сформированным электронным поручениям) 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4. </w:t>
            </w:r>
            <w:r>
              <w:rPr>
                <w:sz w:val="16"/>
              </w:rPr>
              <w:t>Осуществлять  формирование  отчетов,  выписок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уведомлений и т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в соответствии с правами назначенными администратором системы на основании запросов зарегистрированных или иных лиц  уполномоченных органов (поступивших из ОВИК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5.  при необходимости  </w:t>
            </w:r>
            <w:r>
              <w:rPr>
                <w:sz w:val="16"/>
              </w:rPr>
              <w:t xml:space="preserve">выполнять   должностные  обязанности   любого  из  своих  сотрудников;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6. По окончании операционного дня</w:t>
            </w:r>
            <w:r>
              <w:rPr>
                <w:sz w:val="16"/>
              </w:rPr>
              <w:t xml:space="preserve"> формировать архивы баз данных содержащих информацию отраженную в электронной системе ведения реестра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с сохранением на файл-сервере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а также внешних магнитных носителях с последующим помещением их в сейф или передачей в архив (в случае отсутствия действий с базами данных системы ведения реестров архивацию производить по необходимости или согласованию с администратором системы)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. Знать специализированное программное обеспечение (программа Регистратор 5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0) на уровне пользователя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  соответствии с назначенными администратором системы правами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 а также в соответствии  с вышеописанными  пунктами данной инструкци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8. </w:t>
            </w:r>
            <w:r>
              <w:rPr>
                <w:sz w:val="16"/>
              </w:rPr>
              <w:t>Знать правила ведения Реестра акционеров принятые в ЗАО "ИНКОМхран"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. Не нарушать законы и нормы конфиденциальност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0. </w:t>
            </w:r>
            <w:r>
              <w:rPr>
                <w:sz w:val="16"/>
              </w:rPr>
              <w:t>В случае компрометации паро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доступа в специализированное программное обеспечение </w:t>
            </w:r>
            <w:r>
              <w:rPr>
                <w:sz w:val="16"/>
                <w:lang w:val="en-US"/>
              </w:rPr>
              <w:t>"</w:t>
            </w:r>
            <w:r>
              <w:rPr>
                <w:sz w:val="16"/>
              </w:rPr>
              <w:t>Регистратор 5</w:t>
            </w:r>
            <w:r>
              <w:rPr>
                <w:sz w:val="16"/>
                <w:lang w:val="en-US"/>
              </w:rPr>
              <w:t xml:space="preserve">.10" </w:t>
            </w:r>
            <w:r>
              <w:rPr>
                <w:sz w:val="16"/>
              </w:rPr>
              <w:t xml:space="preserve">незамедлительно произвести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ену или обратиться к администратору этой системы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1. </w:t>
            </w:r>
            <w:r>
              <w:rPr>
                <w:sz w:val="16"/>
              </w:rPr>
              <w:t>В случае компрометации пароле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ступа</w:t>
            </w:r>
            <w:r>
              <w:rPr>
                <w:sz w:val="16"/>
                <w:lang w:val="en-US"/>
              </w:rPr>
              <w:t xml:space="preserve"> к сетевым ресурсам </w:t>
            </w:r>
            <w:r>
              <w:rPr>
                <w:sz w:val="16"/>
              </w:rPr>
              <w:t>незамедлительно уведомить об этом сетевого администратора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3402"/>
        <w:gridCol w:w="73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дразделение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</w:t>
            </w:r>
            <w:r>
              <w:rPr>
                <w:b/>
                <w:sz w:val="14"/>
              </w:rPr>
              <w:t>Основные обязанности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права в программ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ная инстр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в соответствии с технологическими  и иными требованиям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ПЕРАЦИОННЫЙ ОТДЕЛ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подразделение отдела по учетцу Ц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тарший операцион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начения   поручений для исполнения операций  реестр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ава доступа по программе Регистратор 5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b/>
                <w:sz w:val="16"/>
              </w:rPr>
              <w:t xml:space="preserve">10 - ОПЕРАЦИОНИСТ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. </w:t>
            </w:r>
            <w:r>
              <w:rPr>
                <w:sz w:val="16"/>
              </w:rPr>
              <w:t>назначать поручения в открытом деле в полном соответствии с предоставленными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из отдела ОВИК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кументами с последующим заполнением необходимого пункта формуляра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3. </w:t>
            </w:r>
            <w:r>
              <w:rPr>
                <w:sz w:val="16"/>
              </w:rPr>
              <w:t>В случае несоответствия или отсутствия каких либо данных документах или в открытом деле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необходимых для назначения поручения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информировать об этом  руководителя операционного отдел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 отдела ОВИК</w:t>
            </w: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4. Знать специализированное программное обеспечение (программа Регистратор 5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0) на уровне пользователя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  соответствии с назначенными администратором системы правами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 а также в соответствии  с вышеописанными  пунктами данной инструкци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1. </w:t>
            </w:r>
            <w:r>
              <w:rPr>
                <w:sz w:val="16"/>
              </w:rPr>
              <w:t>Знать правила ведения Реестра акционеров принятые в ЗАО "ИНКОМхран"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12. Не нарушать законы и нормы конфиденциальност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3. </w:t>
            </w:r>
            <w:r>
              <w:rPr>
                <w:sz w:val="16"/>
              </w:rPr>
              <w:t>В случае компрометации паро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доступа в специализированное программное обеспечение </w:t>
            </w:r>
            <w:r>
              <w:rPr>
                <w:sz w:val="16"/>
                <w:lang w:val="en-US"/>
              </w:rPr>
              <w:t>"</w:t>
            </w:r>
            <w:r>
              <w:rPr>
                <w:sz w:val="16"/>
              </w:rPr>
              <w:t>Регистратор 5</w:t>
            </w:r>
            <w:r>
              <w:rPr>
                <w:sz w:val="16"/>
                <w:lang w:val="en-US"/>
              </w:rPr>
              <w:t xml:space="preserve">.10" </w:t>
            </w:r>
            <w:r>
              <w:rPr>
                <w:sz w:val="16"/>
              </w:rPr>
              <w:t xml:space="preserve">незамедлительно произвести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ену или обратиться к администратору этой системы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4. </w:t>
            </w:r>
            <w:r>
              <w:rPr>
                <w:sz w:val="16"/>
              </w:rPr>
              <w:t>В случае компрометации пароле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ступа</w:t>
            </w:r>
            <w:r>
              <w:rPr>
                <w:sz w:val="16"/>
                <w:lang w:val="en-US"/>
              </w:rPr>
              <w:t xml:space="preserve"> к сетевым ресурсам </w:t>
            </w:r>
            <w:r>
              <w:rPr>
                <w:sz w:val="16"/>
              </w:rPr>
              <w:t>незамедлительно уведомить об этом сетевого администратора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3402"/>
        <w:gridCol w:w="73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дразделение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</w:t>
            </w:r>
            <w:r>
              <w:rPr>
                <w:b/>
                <w:sz w:val="14"/>
              </w:rPr>
              <w:t>Основные обязанности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права в программ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ная инстр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в соответствии с технологическими  и иными требованиям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ПЕРАЦИОННЫЙ ОТДЕЛ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подразделение отдела по учетцу Ц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перационист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начения   поручений для исполнения операций  реестр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ава доступа по программе Регистратор 5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b/>
                <w:sz w:val="16"/>
              </w:rPr>
              <w:t xml:space="preserve">10 - ОПЕРАЦИОНИСТ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. </w:t>
            </w:r>
            <w:r>
              <w:rPr>
                <w:sz w:val="16"/>
              </w:rPr>
              <w:t>назначать поручения в открытом деле в полном соответствии с предоставленными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из отдела ОВИК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кументами с последующим заполнением необходимого пункта формуляра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3. </w:t>
            </w:r>
            <w:r>
              <w:rPr>
                <w:sz w:val="16"/>
              </w:rPr>
              <w:t>В случае несоответствия или отсутствия каких либо данных документах или в открытом деле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необходимых для назначения поручения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информировать об этом  руководителя операционного отдел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 отдела ОВИК</w:t>
            </w: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4. Знать специализированное программное обеспечение (программа Регистратор 5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0) на уровне пользователя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  соответствии с назначенными администратором системы правами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 а также в соответствии  с вышеописанными  пунктами данной инструкци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1. </w:t>
            </w:r>
            <w:r>
              <w:rPr>
                <w:sz w:val="16"/>
              </w:rPr>
              <w:t>Знать правила ведения Реестра акционеров принятые в ЗАО "ИНКОМхран"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12. Не нарушать законы и нормы конфиденциальност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3. </w:t>
            </w:r>
            <w:r>
              <w:rPr>
                <w:sz w:val="16"/>
              </w:rPr>
              <w:t>В случае компрометации паро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доступа в специализированное программное обеспечение </w:t>
            </w:r>
            <w:r>
              <w:rPr>
                <w:sz w:val="16"/>
                <w:lang w:val="en-US"/>
              </w:rPr>
              <w:t>"</w:t>
            </w:r>
            <w:r>
              <w:rPr>
                <w:sz w:val="16"/>
              </w:rPr>
              <w:t>Регистратор 5</w:t>
            </w:r>
            <w:r>
              <w:rPr>
                <w:sz w:val="16"/>
                <w:lang w:val="en-US"/>
              </w:rPr>
              <w:t xml:space="preserve">.10" </w:t>
            </w:r>
            <w:r>
              <w:rPr>
                <w:sz w:val="16"/>
              </w:rPr>
              <w:t xml:space="preserve">незамедлительно произвести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ену или обратиться к администратору этой системы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4. </w:t>
            </w:r>
            <w:r>
              <w:rPr>
                <w:sz w:val="16"/>
              </w:rPr>
              <w:t>В случае компрометации пароле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ступа</w:t>
            </w:r>
            <w:r>
              <w:rPr>
                <w:sz w:val="16"/>
                <w:lang w:val="en-US"/>
              </w:rPr>
              <w:t xml:space="preserve"> к сетевым ресурсам </w:t>
            </w:r>
            <w:r>
              <w:rPr>
                <w:sz w:val="16"/>
              </w:rPr>
              <w:t>незамедлительно уведомить об этом сетевого администратора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3402"/>
        <w:gridCol w:w="73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дразделение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совмещ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</w:t>
            </w:r>
            <w:r>
              <w:rPr>
                <w:b/>
                <w:sz w:val="14"/>
              </w:rPr>
              <w:t>Основные обязанности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права в программ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ная инстр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в соответствии с технологическими  и иными требованиям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ЭКСПЕРТНЫЙ ОТДЕ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уктурное подразделение отдела по учетцу ЦБ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ководитель экспертного отдел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(работник экспертного отде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троль верности назначенных поручений и их испол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Права доступа по программе Регистратор 5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b/>
                <w:sz w:val="16"/>
              </w:rPr>
              <w:t>10 - ЭКСПЕРТ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</w:rPr>
              <w:t>Принимать на исполнение дела с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контролем на полноту заполнения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оответствующих формуляра и отметок на документах к нему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нализировать информацию,  поступившую  от  трансфер-агентов и  выделенных представительств Регистратор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Анализировать и выбирать  поручения для регистрации  и, при  необходимости, снимать с регистрации и отправлять обратно в операционный отдел или трансфер-агенту ошибочные поручения 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</w:rPr>
              <w:t>Производить проверку электронных поручений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переданных на экспертизу на полноту и точность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соответствующим документа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Для  каждого  поручения  необходимо  проверить  результат. В случае  возникновения отвержения дела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 при исполнении  поручения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необходимо  произвести разбор причины ошибки с внесением в формуляр и вернуть дело в операционный отдел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lang w:val="en-US"/>
              </w:rPr>
              <w:t xml:space="preserve">при необходимости </w:t>
            </w:r>
            <w:r>
              <w:rPr>
                <w:sz w:val="16"/>
              </w:rPr>
              <w:t>уметь выполнять   должностные  обязанности   любого  из  своих  сотрудник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нать специализированное программное обеспечение (программа Регистратор 5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0) на уровне пользователя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  соответствии с назначенными администратором системы правами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 а также в соответствии  с вышеописанными  пунктами данной инструкци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Знать правила ведения Реестра акционеров принятые в ЗАО "ИНКОМхран"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</w:rPr>
              <w:t>Не нарушать законы и нормы конфиденциальност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</w:rPr>
              <w:t>В случае компрометации паро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доступа в специализированное программное обеспечение </w:t>
            </w:r>
            <w:r>
              <w:rPr>
                <w:sz w:val="16"/>
                <w:lang w:val="en-US"/>
              </w:rPr>
              <w:t>"</w:t>
            </w:r>
            <w:r>
              <w:rPr>
                <w:sz w:val="16"/>
              </w:rPr>
              <w:t>Регистратор 5</w:t>
            </w:r>
            <w:r>
              <w:rPr>
                <w:sz w:val="16"/>
                <w:lang w:val="en-US"/>
              </w:rPr>
              <w:t xml:space="preserve">.10" </w:t>
            </w:r>
            <w:r>
              <w:rPr>
                <w:sz w:val="16"/>
              </w:rPr>
              <w:t xml:space="preserve">незамедлительно произвести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ену или обратиться к администратору этой системы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</w:rPr>
              <w:t>В случае компрометации пароле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ступа</w:t>
            </w:r>
            <w:r>
              <w:rPr>
                <w:sz w:val="16"/>
                <w:lang w:val="en-US"/>
              </w:rPr>
              <w:t xml:space="preserve"> к сетевым ресурсам </w:t>
            </w:r>
            <w:r>
              <w:rPr>
                <w:sz w:val="16"/>
              </w:rPr>
              <w:t>незамедлительно уведомить об этом сетевого администратора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3402"/>
        <w:gridCol w:w="73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дразделение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совмещ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</w:t>
            </w:r>
            <w:r>
              <w:rPr>
                <w:b/>
                <w:sz w:val="14"/>
              </w:rPr>
              <w:t>Основные обязанности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права в программ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ная инстр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в соответствии с технологическими  и иными требованиям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РХИВНЫЙ ОТДЕ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уктурное подразделение отдела по учетцу ЦБ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ководитель архивного отдел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(работник архивного отдел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Хранение</w:t>
            </w:r>
            <w:r>
              <w:rPr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учет  входящей и исходящей документации и документации системы ведения реестр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ава доступа по программе Регистратор 5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b/>
                <w:sz w:val="16"/>
              </w:rPr>
              <w:t>10 - Архивариус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нимать исполнение дела с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нтролем на полноту заполнения всех пунктов пункта формуляра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Если обнаружены ошибки  в заполнении формуляра возвращать  обратно  в экспертный отд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 Организовывать хранение  и поиск  документов по  запросам владельцев, регистратора, эмитента  или компетентных  органов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 Формировать папки с исходными документами, группируя их по делам.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рвичные документы хранить в папках, на лицевой стороне которых указывать диапазон номеров по журналу регистрации входящих документов и по регистрационному журнал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6"/>
              </w:rPr>
              <w:t>Принимать из экспертного отдела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заверенный подписью  эксперта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следующие журналы </w:t>
            </w:r>
            <w:r>
              <w:rPr>
                <w:sz w:val="16"/>
                <w:lang w:val="en-US"/>
              </w:rPr>
              <w:t xml:space="preserve">c </w:t>
            </w:r>
            <w:r>
              <w:rPr>
                <w:sz w:val="16"/>
              </w:rPr>
              <w:t>последующей сверкой (</w:t>
            </w:r>
            <w:r>
              <w:rPr>
                <w:sz w:val="16"/>
                <w:lang w:val="en-US"/>
              </w:rPr>
              <w:t xml:space="preserve">III </w:t>
            </w:r>
            <w:r>
              <w:rPr>
                <w:sz w:val="16"/>
              </w:rPr>
              <w:t>уровень последующего контроля) с прилагаемыми к ним документами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журнал операций регистратора (фильтр - исполнено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журнал входящих документов (фильтр - дела)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журнал входящих документов (фильтр - запросы)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журнал запросов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 Тома регистрационных журналов хранить в архиве под собственными порядковыми номерам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8. Документы зарегистрированных лиц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эмитентов и т.д. (согласно Правил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  принятых в ЗАО </w:t>
            </w: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ИНКОМхран</w:t>
            </w:r>
            <w:r>
              <w:rPr>
                <w:sz w:val="16"/>
                <w:lang w:val="en-US"/>
              </w:rPr>
              <w:t xml:space="preserve">”) </w:t>
            </w:r>
            <w:r>
              <w:rPr>
                <w:sz w:val="16"/>
              </w:rPr>
              <w:t>хранить в отдельных папках с систематизацией позволяющей быстрый поиск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. Вести журнал приема-выдачи документов из архив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. Следит за недопущением в помещение архива посторонних лиц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1.     при необходимости </w:t>
            </w:r>
            <w:r>
              <w:rPr>
                <w:sz w:val="16"/>
              </w:rPr>
              <w:t xml:space="preserve">уметь выполнять   должностные  обязанности   любого  из  своих  сотрудников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12. Знать специализированное программное обеспечение (программа Регистратор 5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0) на уровне пользователя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  соответствии с назначенными администратором системы правами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 а также в соответствии  с вышеописанными  пунктами данной инструкци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3. </w:t>
            </w:r>
            <w:r>
              <w:rPr>
                <w:sz w:val="16"/>
              </w:rPr>
              <w:t>Знать правила ведения Реестра акционеров принятые в ЗАО "ИНКОМхран"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14. Не нарушать законы и нормы конфиденциальности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5. </w:t>
            </w:r>
            <w:r>
              <w:rPr>
                <w:sz w:val="16"/>
              </w:rPr>
              <w:t>В случае компрометации паро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доступа в специализированное программное обеспечение </w:t>
            </w:r>
            <w:r>
              <w:rPr>
                <w:sz w:val="16"/>
                <w:lang w:val="en-US"/>
              </w:rPr>
              <w:t>"</w:t>
            </w:r>
            <w:r>
              <w:rPr>
                <w:sz w:val="16"/>
              </w:rPr>
              <w:t>Регистратор 5</w:t>
            </w:r>
            <w:r>
              <w:rPr>
                <w:sz w:val="16"/>
                <w:lang w:val="en-US"/>
              </w:rPr>
              <w:t xml:space="preserve">.10" </w:t>
            </w:r>
            <w:r>
              <w:rPr>
                <w:sz w:val="16"/>
              </w:rPr>
              <w:t xml:space="preserve">незамедлительно произвести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ену или обратиться к администратору этой системы</w:t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16. </w:t>
            </w:r>
            <w:r>
              <w:rPr>
                <w:sz w:val="16"/>
              </w:rPr>
              <w:t>В случае компрометации пароле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ступа</w:t>
            </w:r>
            <w:r>
              <w:rPr>
                <w:sz w:val="16"/>
                <w:lang w:val="en-US"/>
              </w:rPr>
              <w:t xml:space="preserve"> к сетевым ресурсам </w:t>
            </w:r>
            <w:r>
              <w:rPr>
                <w:sz w:val="16"/>
              </w:rPr>
              <w:t>незамедлительно уведомить об этом сетевого администратора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40" w:right="144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18:00Z</dcterms:created>
  <dc:creator>Мещерин Илья Витальевич</dc:creator>
  <dc:description/>
  <dc:language>en-US</dc:language>
  <cp:lastModifiedBy>Александр Родин</cp:lastModifiedBy>
  <cp:lastPrinted>1999-10-15T10:28:00Z</cp:lastPrinted>
  <dcterms:modified xsi:type="dcterms:W3CDTF">1999-11-30T11:18:00Z</dcterms:modified>
  <cp:revision>2</cp:revision>
  <dc:subject/>
  <dc:title>Структурная единица</dc:title>
</cp:coreProperties>
</file>