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717017204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9"/>
        <w:jc w:val="both"/>
        <w:rPr/>
      </w:pPr>
      <w:r>
        <w:rPr>
          <w:sz w:val="22"/>
          <w:lang w:val="ru-RU"/>
        </w:rPr>
        <w:t xml:space="preserve">Исх. </w:t>
      </w:r>
      <w:r>
        <w:rPr>
          <w:sz w:val="22"/>
        </w:rPr>
        <w:t>№</w:t>
      </w:r>
      <w:r>
        <w:rPr>
          <w:sz w:val="22"/>
          <w:lang w:val="ru-RU"/>
        </w:rPr>
        <w:t xml:space="preserve"> </w:t>
      </w:r>
      <w:bookmarkStart w:id="0" w:name="ИсходящийНомер"/>
      <w:bookmarkEnd w:id="0"/>
      <w:r>
        <w:rPr>
          <w:sz w:val="22"/>
          <w:lang w:val="ru-RU"/>
        </w:rPr>
        <w:t>[</w:t>
      </w:r>
      <w:bookmarkStart w:id="1" w:name="ВремяИсходящегоНомера"/>
      <w:bookmarkEnd w:id="1"/>
      <w:r>
        <w:rPr>
          <w:sz w:val="22"/>
          <w:lang w:val="ru-RU"/>
        </w:rPr>
        <w:t>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9"/>
        <w:rPr>
          <w:caps/>
          <w:sz w:val="32"/>
          <w:lang w:val="ru-RU"/>
        </w:rPr>
      </w:pPr>
      <w:r>
        <w:rPr>
          <w:caps/>
          <w:sz w:val="32"/>
        </w:rPr>
        <w:t>Выписка</w:t>
      </w:r>
    </w:p>
    <w:p>
      <w:pPr>
        <w:pStyle w:val="Normal"/>
        <w:jc w:val="center"/>
        <w:rPr>
          <w:i/>
          <w:i/>
          <w:sz w:val="22"/>
        </w:rPr>
      </w:pPr>
      <w:r>
        <w:rPr>
          <w:sz w:val="22"/>
        </w:rPr>
        <w:t xml:space="preserve">из реестра владельцев именных ценных бумаг на дату </w:t>
      </w:r>
      <w:bookmarkStart w:id="2" w:name="Дата"/>
      <w:bookmarkEnd w:id="2"/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(Не является ценной бумагой)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аименование эмитента: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3" w:name="Эмитент"/>
            <w:bookmarkStart w:id="4" w:name="Эмитент"/>
            <w:bookmarkEnd w:id="4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и дата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5" w:name="НомерГосРегистрации"/>
            <w:bookmarkStart w:id="6" w:name="НомерГосРегистрации"/>
            <w:bookmarkEnd w:id="6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7" w:name="МестоГосРегистрации"/>
            <w:bookmarkStart w:id="8" w:name="МестоГосРегистрации"/>
            <w:bookmarkEnd w:id="8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Юридический адрес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9" w:name="ЮридическийАдресЭмитента"/>
            <w:bookmarkStart w:id="10" w:name="ЮридическийАдресЭмитента"/>
            <w:bookmarkEnd w:id="10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Контактные реквизиты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</w:t>
            </w:r>
            <w:r>
              <w:rPr>
                <w:sz w:val="16"/>
              </w:rPr>
              <w:t xml:space="preserve">. </w:t>
            </w:r>
            <w:bookmarkStart w:id="11" w:name="ТелефонЭмитента"/>
            <w:bookmarkEnd w:id="11"/>
            <w:r>
              <w:rPr>
                <w:i/>
                <w:sz w:val="16"/>
              </w:rPr>
              <w:t xml:space="preserve"> факс</w:t>
            </w:r>
            <w:r>
              <w:rPr>
                <w:sz w:val="16"/>
              </w:rPr>
              <w:t xml:space="preserve"> </w:t>
            </w:r>
            <w:bookmarkStart w:id="12" w:name="ФаксЭмитента"/>
            <w:bookmarkEnd w:id="12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егистрированное лицо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</w:rPr>
              <w:t>Доку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57" w:hanging="0"/>
              <w:jc w:val="both"/>
              <w:rPr>
                <w:i/>
                <w:i/>
              </w:rPr>
            </w:pPr>
            <w:r>
              <w:rPr>
                <w:i/>
              </w:rPr>
              <w:t>- серия,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</w:rPr>
            </w:pPr>
            <w:r>
              <w:rPr>
                <w:i/>
              </w:rPr>
              <w:t>- выд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835"/>
        <w:gridCol w:w="340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Вид зарегистрированного лиц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286" w:firstLine="567"/>
        <w:jc w:val="both"/>
        <w:rPr/>
      </w:pPr>
      <w:r>
        <w:rPr>
          <w:i/>
          <w:sz w:val="24"/>
        </w:rPr>
        <w:t>Настоящая выписка подтверждает, что указанное лицо зарегистрировано в системе ведения реестра указанного эмитента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>На дату выдачи выписки на счете зарегистрированного лица ценные бумаги отсутствуют.</w:t>
      </w:r>
    </w:p>
    <w:p>
      <w:pPr>
        <w:pStyle w:val="Normal"/>
        <w:keepNext w:val="true"/>
        <w:keepLines/>
        <w:widowControl w:val="false"/>
        <w:jc w:val="both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84"/>
        <w:gridCol w:w="567"/>
        <w:gridCol w:w="283"/>
        <w:gridCol w:w="709"/>
        <w:gridCol w:w="142"/>
        <w:gridCol w:w="1275"/>
        <w:gridCol w:w="720"/>
        <w:gridCol w:w="343"/>
        <w:gridCol w:w="497"/>
        <w:gridCol w:w="43"/>
        <w:gridCol w:w="2083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57" w:hanging="0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Держатель реестра:</w:t>
            </w:r>
            <w:r>
              <w:rPr>
                <w:b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Heading6"/>
              <w:keepLines/>
              <w:widowControl w:val="false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13" w:name="Регистратор"/>
            <w:bookmarkStart w:id="14" w:name="Регистратор"/>
            <w:bookmarkEnd w:id="14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  <w:r>
              <w:rPr/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5" w:name="РегМестонахождение"/>
            <w:bookmarkStart w:id="16" w:name="РегМестонахождение"/>
            <w:bookmarkEnd w:id="16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5599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7" w:name="РегТелефон"/>
            <w:bookmarkStart w:id="18" w:name="РегТелефон"/>
            <w:bookmarkEnd w:id="18"/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  <w:bookmarkStart w:id="19" w:name="РегФакс"/>
            <w:bookmarkStart w:id="20" w:name="РегФакс"/>
            <w:bookmarkEnd w:id="20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госрегистрации: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1" w:name="РегРегНомер"/>
            <w:bookmarkStart w:id="22" w:name="РегРегНомер"/>
            <w:bookmarkEnd w:id="22"/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3" w:name="РегРегДата"/>
            <w:bookmarkStart w:id="24" w:name="РегРегДата"/>
            <w:bookmarkEnd w:id="24"/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79" w:right="-79" w:hanging="0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5" w:name="РегРегВыдана"/>
            <w:bookmarkStart w:id="26" w:name="РегРегВыдана"/>
            <w:bookmarkEnd w:id="26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лицензии: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7" w:name="РегЛицНомер"/>
            <w:bookmarkStart w:id="28" w:name="РегЛицНомер"/>
            <w:bookmarkEnd w:id="28"/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9" w:name="РегЛицДата"/>
            <w:bookmarkStart w:id="30" w:name="РегЛицДата"/>
            <w:bookmarkEnd w:id="30"/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1" w:name="РегЛицДатаПо"/>
            <w:bookmarkStart w:id="32" w:name="РегЛицДатаПо"/>
            <w:bookmarkEnd w:id="32"/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/>
            </w:pPr>
            <w:r>
              <w:rPr>
                <w:i/>
                <w:sz w:val="16"/>
              </w:rPr>
              <w:t xml:space="preserve">Место выдачи: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33" w:name="РегЛицВыдана"/>
            <w:bookmarkStart w:id="34" w:name="РегЛицВыдана"/>
            <w:bookmarkEnd w:id="34"/>
          </w:p>
        </w:tc>
      </w:tr>
    </w:tbl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Eugenia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992"/>
      <w:gridCol w:w="709"/>
      <w:gridCol w:w="850"/>
      <w:gridCol w:w="2126"/>
      <w:gridCol w:w="1985"/>
    </w:tblGrid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ind w:left="-85" w:right="-57" w:hanging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Исполнитель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</w:t>
          </w:r>
          <w:r>
            <w:rPr>
              <w:u w:val="single"/>
            </w:rPr>
            <w:t xml:space="preserve"> </w:t>
          </w:r>
          <w:bookmarkStart w:id="35" w:name="Исполнитель"/>
          <w:bookmarkEnd w:id="35"/>
          <w:r>
            <w:rPr>
              <w:u w:val="single"/>
            </w:rPr>
            <w:t xml:space="preserve"> </w:t>
          </w:r>
          <w:r>
            <w:rPr/>
            <w:t>/</w:t>
          </w:r>
        </w:p>
      </w:tc>
    </w:tr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snapToGrid w:val="false"/>
            <w:ind w:left="-85" w:hanging="0"/>
            <w:jc w:val="left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3261" w:type="dxa"/>
          <w:tcBorders/>
          <w:vAlign w:val="center"/>
        </w:tcPr>
        <w:p>
          <w:pPr>
            <w:pStyle w:val="Normal"/>
            <w:keepNext w:val="true"/>
            <w:keepLines/>
            <w:widowControl w:val="false"/>
            <w:suppressLineNumbers/>
            <w:ind w:left="-85" w:right="-57" w:hanging="0"/>
            <w:jc w:val="both"/>
            <w:rPr/>
          </w:pPr>
          <w:r>
            <w:rPr/>
            <w:t>Уполномоченное лицо регистратора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 _______________________________________ /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7938" w:type="dxa"/>
          <w:gridSpan w:val="5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57" w:right="-57" w:hanging="0"/>
            <w:jc w:val="right"/>
            <w:rPr/>
          </w:pPr>
          <w:r>
            <w:rPr/>
            <w:t>Дата выдачи</w:t>
          </w:r>
        </w:p>
      </w:tc>
      <w:tc>
        <w:tcPr>
          <w:tcW w:w="1985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center"/>
            <w:rPr/>
          </w:pPr>
          <w:r>
            <w:rPr/>
            <w:t>___________________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4253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ind w:left="-85" w:hanging="0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  <w:tc>
        <w:tcPr>
          <w:tcW w:w="709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jc w:val="center"/>
            <w:rPr/>
          </w:pPr>
          <w:r>
            <w:rPr/>
            <w:t>МП</w:t>
          </w:r>
        </w:p>
      </w:tc>
      <w:tc>
        <w:tcPr>
          <w:tcW w:w="496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/>
          </w:pPr>
          <w:r>
            <w:rPr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44:00Z</dcterms:created>
  <dc:creator>Valeri V. Shiryaev</dc:creator>
  <dc:description/>
  <dc:language>en-US</dc:language>
  <cp:lastModifiedBy>Александр Родин</cp:lastModifiedBy>
  <cp:lastPrinted>1999-02-16T15:56:00Z</cp:lastPrinted>
  <dcterms:modified xsi:type="dcterms:W3CDTF">1999-11-30T11:44:00Z</dcterms:modified>
  <cp:revision>2</cp:revision>
  <dc:subject/>
  <dc:title>Настоящая выписка подтверждет, что указанное лицо зарегистрировано в системе ведения реестра указанного акционерного общества и имеет на своем лицевом счету перечисленные ниже ценные бумаги</dc:title>
</cp:coreProperties>
</file>