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енеральный директор ЗАО "ИНКОМхран"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 Капичников С.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"28" ноября 1997 год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ложение №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u w:val="single"/>
        </w:rPr>
        <w:t xml:space="preserve"> </w:t>
      </w:r>
      <w:r>
        <w:rPr>
          <w:sz w:val="18"/>
          <w:u w:val="single"/>
        </w:rPr>
        <w:t>к Правилам по ведению Реестра владельцев именных ценных бумаг ЗАО "ИНКОМхран"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 документов, необходимых для внесения изменений в систему ведения реестра владельцев именных ценных бума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18"/>
        </w:rPr>
        <w:t xml:space="preserve">1. Для  </w:t>
      </w:r>
      <w:r>
        <w:rPr>
          <w:b/>
          <w:sz w:val="18"/>
        </w:rPr>
        <w:t>открытия  лицевого  счета  физическое  лицо</w:t>
      </w:r>
      <w:r>
        <w:rPr>
          <w:sz w:val="18"/>
        </w:rPr>
        <w:t xml:space="preserve"> предоставляет следующие документы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анкету зарегистрированного лица;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документ, удостоверяющий личность.</w:t>
      </w:r>
    </w:p>
    <w:p>
      <w:pPr>
        <w:pStyle w:val="Normal"/>
        <w:jc w:val="both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  </w:t>
      </w:r>
    </w:p>
    <w:p>
      <w:pPr>
        <w:pStyle w:val="Normal"/>
        <w:jc w:val="both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Физическое     лицо     обязано    расписаться    на    анкете зарегистрированного     лица    в   присутствии    уполномоченного представителя  регистратора  или  засвидетельствовать  подлинность своей подписи нотариально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2. Для </w:t>
      </w:r>
      <w:r>
        <w:rPr>
          <w:b/>
          <w:sz w:val="18"/>
        </w:rPr>
        <w:t xml:space="preserve"> открытия  лицевого  счета  юридическое лицо</w:t>
      </w:r>
      <w:r>
        <w:rPr>
          <w:sz w:val="18"/>
        </w:rPr>
        <w:t xml:space="preserve"> предоставляет следующие документы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анкету зарегистрированного лица;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копию устава юридического лица, удостоверенную нотариально или заверенную регистрирующим органом;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копию     свидетельства    о   государственной    регистрации,  удостоверенную  нотариально  или заверенную регистрирующим органом (при наличии);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копию  лицензии на осуществление профессиональной деятельности на рынке ценных бумаг (для номинального держателя и доверительного  управляющего),    удостоверенную    нотариально   или   заверенную  регистрирующим органом;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документ,  подтверждающий назначение на должность лиц, имеющих право действовать от имени юридического лица без доверенност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18"/>
        </w:rPr>
        <w:t xml:space="preserve">3.  Документы,  необходимые для внесения в реестр записи </w:t>
      </w:r>
      <w:r>
        <w:rPr>
          <w:b/>
          <w:sz w:val="18"/>
        </w:rPr>
        <w:t>о  переходе  прав  собственности  на  ценные  бумаги  при  совершении  сделки</w:t>
      </w:r>
      <w:r>
        <w:rPr>
          <w:sz w:val="18"/>
        </w:rPr>
        <w:t>:</w:t>
      </w:r>
    </w:p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передаточное распоряжение (передается регистратору);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документ,      удостоверяющий      личность     (предъявляется   регистратору);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подлинник  или  нотариально  удостоверенная  копия  документа,  подтверждающего  права  уполномоченного  представителя (передается  регистратору);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письменное согласие участников долевой собственности, в случае  долевой собственности на ценные бумаги (передается регистратору);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сертификаты  ценных  бумаг,  принадлежащие прежнему владельцу,  при документарной форме выпуска (передаются регистратору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4.  Документы,  необходимые для внесения в реестр записи о  переходе   прав   собственности   на  ценные  бумаги  в результате  </w:t>
      </w:r>
      <w:r>
        <w:rPr>
          <w:b/>
          <w:sz w:val="18"/>
        </w:rPr>
        <w:t>наследования</w:t>
      </w:r>
      <w:r>
        <w:rPr>
          <w:sz w:val="18"/>
        </w:rPr>
        <w:t>:</w:t>
      </w:r>
    </w:p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подлинник или нотариально удостоверенная копия свидетельства о  праве на наследство передается регистратору);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документ,      удостоверяющий      личность     (предъявляется  регистратору);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подлинник  или  нотариально  удостоверенная  копия  документа,  подтверждающего  права  уполномоченного  представителя (передается  регистратору);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сертификаты  ценных  бумаг,  принадлежащие прежнему владельцу, при документарной форме выпуска (передаются регистратору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5.  Документы,  необходимые для внесения в реестр записи о  переходе прав собственности на ценные бумаги </w:t>
      </w:r>
      <w:r>
        <w:rPr>
          <w:b/>
          <w:sz w:val="18"/>
        </w:rPr>
        <w:t>по</w:t>
      </w:r>
      <w:r>
        <w:rPr>
          <w:sz w:val="18"/>
        </w:rPr>
        <w:t xml:space="preserve"> </w:t>
      </w:r>
      <w:r>
        <w:rPr>
          <w:b/>
          <w:sz w:val="18"/>
        </w:rPr>
        <w:t>решению суда</w:t>
      </w:r>
      <w:r>
        <w:rPr>
          <w:sz w:val="18"/>
        </w:rPr>
        <w:t>:</w:t>
      </w:r>
    </w:p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копия  решения суда,  вступившего в законную силу,  заверенная  судом, и исполнительный лист (передается регистратору);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сертификаты  ценных  бумаг,  принадлежащие прежнему владельцу, при документарной форме выпуска (передаются регистратору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</w:rPr>
        <w:t xml:space="preserve">Документы,  необходимые для внесения в реестр записи о  переходе  прав  собственности  на  ценные бумаги </w:t>
      </w:r>
      <w:r>
        <w:rPr>
          <w:b/>
          <w:sz w:val="18"/>
        </w:rPr>
        <w:t>при реорганизации  зарегистрированного лица</w:t>
      </w:r>
      <w:r>
        <w:rPr>
          <w:sz w:val="18"/>
        </w:rPr>
        <w:t>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выписки  из  передаточного  акта о передаче ценных бумаг вновь возникшему юридическому лицу (при слиянии и преобразовании);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выписки   из   передаточного   акта  о передаче  ценных  бумаг  юридическому  лицу,  к  которому присоединяется другое юридическое  лицо (при присоединении);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выписки  из  разделительного  баланса  о передаче ценных бумаг  одному  или  нескольким  вновь образованным юридическим лицам (при  разделении и выделении);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документы,    необходимые    для   открытия   лицевого   счета  юридического лица, предусмотренные настоящими Правилами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</w:t>
      </w:r>
      <w:r>
        <w:rPr>
          <w:sz w:val="18"/>
        </w:rPr>
        <w:t>Выписки из передаточного акта и разделительного баланса должны  быть  подписаны  руководителем  и главным бухгалтером юридического  лица (юридических лиц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7. Документы,  необходимые для внесения в реестр записи о  переходе прав собственности на ценные бумаги при </w:t>
      </w:r>
      <w:r>
        <w:rPr>
          <w:b/>
          <w:sz w:val="18"/>
        </w:rPr>
        <w:t xml:space="preserve">приватизации </w:t>
      </w:r>
      <w:r>
        <w:rPr>
          <w:sz w:val="18"/>
        </w:rPr>
        <w:t>:</w:t>
      </w:r>
    </w:p>
    <w:p>
      <w:pPr>
        <w:pStyle w:val="Normal"/>
        <w:ind w:left="345" w:hanging="0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распоряжение  комитета  по  управлению  имуществом  о передаче  привилегированных   акций   типа   "А",   список  лиц  с указанием  количества  ценных  бумаг,  которое  необходимо  зачислить  на  их  лицевые счета;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договор   купли  - продажи  о продаже  акций,   список  лиц  с  указанием количества ценных бумаг, которое необходимо зачислить на  их лицевые счета;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извещение   фонда   имущества   (или  комитета  по  управлению имуществом)   о  внесении  акций,   находящихся  в государственной собственности, в уставный капитал юридического лица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</w:t>
      </w:r>
      <w:r>
        <w:rPr>
          <w:sz w:val="18"/>
        </w:rPr>
        <w:t>Особенности   внесения   в  реестр   записи   о переходе  прав   собственности  на  ценные  бумаги при приватизации устанавливаются  законодательством Российской Федерации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 xml:space="preserve">Документы,  необходимые для внесения в реестр записи о   </w:t>
      </w:r>
      <w:r>
        <w:rPr>
          <w:b/>
          <w:sz w:val="18"/>
        </w:rPr>
        <w:t>передаче ценных бумаг в залог</w:t>
      </w:r>
      <w:r>
        <w:rPr>
          <w:sz w:val="18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залоговое распоряжение (передается регистратору);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документ,      удостоверяющий      личность     (предъявляется  регистратору);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оригинал  или  нотариально  удостоверенная  копия  договора  о  залоге (передается регистратору);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оригинал  или  нотариально  удостоверенная  копия  договора об  основном  обязательстве,  обеспечением которого является залог,  в  случае   отсутствия   отдельного   договора  о залоге  (передается   регистратору);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письменное   согласие   участников  долевой  собственности  на  передачу  ценных бумаг в залог,  в случае долевой собственности на ценные бумаги (передается регистратору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</w:rPr>
        <w:t xml:space="preserve">Документы,  необходимые для внесения в реестр записи о   </w:t>
      </w:r>
      <w:r>
        <w:rPr>
          <w:b/>
          <w:sz w:val="18"/>
        </w:rPr>
        <w:t>прекращении залога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rFonts w:eastAsia="Times New Roman"/>
          <w:sz w:val="18"/>
        </w:rPr>
        <w:t xml:space="preserve">       </w:t>
      </w:r>
      <w:r>
        <w:rPr>
          <w:b/>
          <w:sz w:val="18"/>
        </w:rPr>
        <w:t>Прекращение залога в связи с исполнением обязательства</w:t>
      </w:r>
      <w:r>
        <w:rPr>
          <w:sz w:val="18"/>
        </w:rPr>
        <w:t>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залоговое  распоряжение,  подписанное  залогодателем  или  его  уполномоченным    представителем   и  залогодержателем   или   его  уполномоченным представителем (передается регистратору);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документ,      удостоверяющий      личность     (предъявляется  регистратору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Times New Roman"/>
          <w:sz w:val="18"/>
        </w:rPr>
        <w:t xml:space="preserve">       </w:t>
      </w:r>
      <w:r>
        <w:rPr>
          <w:b/>
          <w:sz w:val="18"/>
        </w:rPr>
        <w:t>Прекращение залога в связи с неисполнением обязательства</w:t>
      </w:r>
      <w:r>
        <w:rPr>
          <w:sz w:val="18"/>
        </w:rPr>
        <w:t>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залоговое  распоряжение,  подписанное залогодержателем или его  уполномоченным    представителем    и   залогодателем    или   его  уполномоченным представителем (передается регистратору);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документ,      удостоверяющий      личность     (предъявляется  регистратору);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решение   суда   и  договор   купли  - продажи  ценных  бумаг,  являющихся предметом залога,  заключенный по результатам торгов, в  случае  удовлетворения  требований залогодержателя по решению суда  (передается регистратору);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решение   суда   и протокол  несостоявшихся  повторных  торгов  продажи  ценных  бумаг,  являющихся  предметом  залога,  в  случае   удовлетворения   требований   залогодержателя   по   решению  суда  (передается регистратору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Зарегистрированное лицо должно заполнить соответствующую форму поручения (см. Приложение №2) в следующих случаях: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открытие лицевого счета зарегистрированного лица;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изменение реквизитов зарегистрированного лица;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получение выписки из реестра;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блокирование ценных бумаг на лицевом счете, снятие блокировки;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получение информации из реестр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134" w:gutter="0" w:header="851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 Kurier KOI-8">
    <w:altName w:val="Courier New"/>
    <w:charset w:val="00"/>
    <w:family w:val="auto"/>
    <w:pitch w:val="variable"/>
  </w:font>
  <w:font w:name="Wide Lati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ER Kurier KOI-8;Courier New" w:hAnsi="ER Kurier KOI-8;Courier New" w:cs="ER Kurier KOI-8;Courier New"/>
        <w:lang w:val="en-US"/>
      </w:rPr>
    </w:pPr>
    <w:r>
      <w:rPr>
        <w:rFonts w:cs="ER Kurier KOI-8;Courier New" w:ascii="ER Kurier KOI-8;Courier New" w:hAnsi="ER Kurier KOI-8;Courier New"/>
        <w:lang w:val="en-US"/>
      </w:rPr>
    </w:r>
  </w:p>
  <w:p>
    <w:pPr>
      <w:pStyle w:val="Footer"/>
      <w:rPr/>
    </w:pPr>
    <w:r>
      <w:rPr>
        <w:rFonts w:cs="ER Kurier KOI-8;Courier New" w:ascii="ER Kurier KOI-8;Courier New" w:hAnsi="ER Kurier KOI-8;Courier New"/>
      </w:rPr>
      <w:t xml:space="preserve">ЗАО </w:t>
    </w:r>
    <w:r>
      <w:rPr>
        <w:lang w:val="en-US"/>
      </w:rPr>
      <w:t>“</w:t>
    </w:r>
    <w:r>
      <w:rPr/>
      <w:t>ИНКОМхран</w:t>
    </w:r>
    <w:r>
      <w:rPr>
        <w:lang w:val="en-US"/>
      </w:rPr>
      <w:t>”                                                                                                                         (35372) 6-52-5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ER Kurier KOI-8;Courier New" w:hAnsi="ER Kurier KOI-8;Courier New" w:cs="ER Kurier KOI-8;Courier New"/>
      </w:rPr>
    </w:pPr>
    <w:r>
      <w:rPr>
        <w:rFonts w:cs="ER Kurier KOI-8;Courier New" w:ascii="ER Kurier KOI-8;Courier New" w:hAnsi="ER Kurier KOI-8;Courier New"/>
      </w:rPr>
    </w:r>
  </w:p>
  <w:p>
    <w:pPr>
      <w:pStyle w:val="Footer"/>
      <w:rPr/>
    </w:pPr>
    <w:r>
      <w:rPr>
        <w:rFonts w:cs="ER Kurier KOI-8;Courier New" w:ascii="ER Kurier KOI-8;Courier New" w:hAnsi="ER Kurier KOI-8;Courier New"/>
      </w:rPr>
      <w:t xml:space="preserve">ЗАО </w:t>
    </w:r>
    <w:r>
      <w:rPr>
        <w:lang w:val="en-US"/>
      </w:rPr>
      <w:t>“</w:t>
    </w:r>
    <w:r>
      <w:rPr/>
      <w:t>ИНКОМхран</w:t>
    </w:r>
    <w:r>
      <w:rPr>
        <w:lang w:val="en-US"/>
      </w:rPr>
      <w:t>”                                                                                                                        (35372) 6-52-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33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3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pt;height:11.5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ER Kurier KOI-8;Courier New" w:hAnsi="ER Kurier KOI-8;Courier New" w:cs="ER Kurier KOI-8;Courier New"/>
      </w:rPr>
    </w:lvl>
  </w:abstractNum>
  <w:abstractNum w:abstractNumId="2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ER Kurier KOI-8;Courier New" w:hAnsi="ER Kurier KOI-8;Courier New" w:cs="ER Kurier KOI-8;Courier New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ER Kurier KOI-8;Courier New" w:hAnsi="ER Kurier KOI-8;Courier New" w:cs="ER Kurier KOI-8;Courier New"/>
      </w:rPr>
    </w:lvl>
  </w:abstractNum>
  <w:abstractNum w:abstractNumId="4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ER Kurier KOI-8;Courier New" w:hAnsi="ER Kurier KOI-8;Courier New" w:cs="ER Kurier KOI-8;Courier New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Wide Latin" w:hAnsi="Wide Latin" w:cs="Wide Lati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ER Kurier KOI-8;Courier New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ER Kurier KOI-8;Courier New" w:hAnsi="ER Kurier KOI-8;Courier New" w:cs="ER Kurier KOI-8;Courier New"/>
      <w:b w:val="false"/>
      <w:i w:val="false"/>
      <w:sz w:val="22"/>
      <w:u w:val="none"/>
    </w:rPr>
  </w:style>
  <w:style w:type="character" w:styleId="WW8Num3z0">
    <w:name w:val="WW8Num3z0"/>
    <w:qFormat/>
    <w:rPr>
      <w:rFonts w:ascii="ER Kurier KOI-8;Courier New" w:hAnsi="ER Kurier KOI-8;Courier New" w:cs="ER Kurier KOI-8;Courier New"/>
      <w:b w:val="false"/>
      <w:i w:val="false"/>
      <w:sz w:val="18"/>
      <w:u w:val="none"/>
    </w:rPr>
  </w:style>
  <w:style w:type="character" w:styleId="WW8Num4z0">
    <w:name w:val="WW8Num4z0"/>
    <w:qFormat/>
    <w:rPr>
      <w:rFonts w:ascii="ER Kurier KOI-8;Courier New" w:hAnsi="ER Kurier KOI-8;Courier New" w:cs="ER Kurier KOI-8;Courier New"/>
      <w:b w:val="false"/>
      <w:i w:val="false"/>
      <w:sz w:val="18"/>
      <w:u w:val="none"/>
    </w:rPr>
  </w:style>
  <w:style w:type="character" w:styleId="WW8Num5z0">
    <w:name w:val="WW8Num5z0"/>
    <w:qFormat/>
    <w:rPr>
      <w:rFonts w:ascii="ER Kurier KOI-8;Courier New" w:hAnsi="ER Kurier KOI-8;Courier New" w:cs="ER Kurier KOI-8;Courier New"/>
      <w:b w:val="false"/>
      <w:i w:val="false"/>
      <w:sz w:val="18"/>
      <w:u w:val="none"/>
    </w:rPr>
  </w:style>
  <w:style w:type="character" w:styleId="WW8NumSt1z0">
    <w:name w:val="WW8NumSt1z0"/>
    <w:qFormat/>
    <w:rPr>
      <w:rFonts w:ascii="Wide Latin;Times New Roman" w:hAnsi="Wide Latin;Times New Roman" w:cs="Wide Latin;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">
    <w:name w:val="Annotat"/>
    <w:basedOn w:val="Normal"/>
    <w:qFormat/>
    <w:pPr>
      <w:spacing w:before="0" w:after="120"/>
      <w:ind w:left="3969" w:right="227" w:firstLine="284"/>
      <w:jc w:val="both"/>
    </w:pPr>
    <w:rPr>
      <w:rFonts w:ascii="Wide Latin;Times New Roman" w:hAnsi="Wide Latin;Times New Roman" w:cs="Wide Latin;Times New Roman"/>
      <w:b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54" w:leader="none"/>
        <w:tab w:val="right" w:pos="930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1:18:00Z</dcterms:created>
  <dc:creator>Иларионов</dc:creator>
  <dc:description/>
  <dc:language>en-US</dc:language>
  <cp:lastModifiedBy>Александр Родин</cp:lastModifiedBy>
  <cp:lastPrinted>1999-11-29T13:46:00Z</cp:lastPrinted>
  <dcterms:modified xsi:type="dcterms:W3CDTF">1999-11-30T11:18:00Z</dcterms:modified>
  <cp:revision>2</cp:revision>
  <dc:subject/>
  <dc:title>АОЗТ “ИНКОМхран”</dc:title>
</cp:coreProperties>
</file>