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ТВЕРЖДАЮ</w:t>
      </w:r>
    </w:p>
    <w:p>
      <w:pPr>
        <w:pStyle w:val="Heading1"/>
        <w:rPr/>
      </w:pPr>
      <w:r>
        <w:rPr/>
        <w:t>Генеральный директор ЗАО "ИНКОМхран"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 Капичников С.А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28" ноября 1997 года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йствуют с 1 января 1998 года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АВИЛ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ЕДЕНИЯ РЕЕСТРА ВЛАДЕЛЬЦЕВ ИМЕННЫХ ЦЕННЫХ БУМА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ПЕЦИАЛИЗИРОВАННЫМ РЕГИСТРАТОР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О "ИНКОМхран"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в пяти частях  с приложениями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V ч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 xml:space="preserve">Внутренний контроль в ЗАО «ИНКОМхран» за  соблюдени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нормативных и законодательных  актов РФ о ценных бумаг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Задачей руководства регистратора является создание должного контроля и гарантий их выполнения в целях защиты владельцев ценных бумаг от случайных или недобросовестных действий сотрудников регистратора, которые могут отразиться на точности записей в системе ведения реестра и угрожать безопасности активов эмитента и владельцев ценных бумаг.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ab/>
        <w:t xml:space="preserve">Для этого регистратор ЗАО «ИНКОМхран» разработал систему внутреннего контроля на всех этапах выполнения своих функций, регламентируемую </w:t>
      </w:r>
      <w:r>
        <w:rPr>
          <w:rFonts w:cs="Times New Roman" w:ascii="Times New Roman" w:hAnsi="Times New Roman"/>
          <w:b/>
          <w:sz w:val="18"/>
        </w:rPr>
        <w:t>должностными инструкциями, журнальной и электронной системой учета</w:t>
      </w:r>
      <w:r>
        <w:rPr>
          <w:rFonts w:cs="Times New Roman" w:ascii="Times New Roman" w:hAnsi="Times New Roman"/>
          <w:sz w:val="18"/>
        </w:rPr>
        <w:t xml:space="preserve"> а также обязанностями согласно контрактам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ab/>
        <w:t>Для осуществления проверки соответствия технологии работы регистратора нормативным документам проводятся периодические проверки, осуществляемые ревизионной комиссией общества.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В случае выявления нарушений руководитель отдела регистрации обязан устранить эти нарушения а течении двух дней и письменно доложить об этом председателю комиссии. В случае необходимости ревизионная комиссия может вынести вопрос о ведении реестров владельцев ценных бумаг  на заседание правления общества.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ициатива проведения проверки может исходить от: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совета директоров ЗАО «ИНКОМхран»;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правления ЗАО «ИНКОМхран»;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ревизионной комиссии;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эмитента;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владельцев ценных бумаг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Для возбуждения вопроса о проведении проверки правил ведения реестра со стороны владельцев ценных бумаг необходимо подать письменное заявление в ревизионную комиссию с указанием побудительных прич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верка деятельности регистратора может осуществляться лицензирующими органами, а также их уполномоченными представителями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ab/>
        <w:t>Также вне зависимости вопроса о проведении проверки ревизионная комиссия проводит</w:t>
      </w:r>
      <w:r>
        <w:rPr>
          <w:rFonts w:cs="Times New Roman" w:ascii="Times New Roman" w:hAnsi="Times New Roman"/>
          <w:sz w:val="18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18"/>
          <w:lang w:val="en-US"/>
        </w:rPr>
        <w:t>-</w:t>
      </w:r>
      <w:r>
        <w:rPr>
          <w:rFonts w:cs="Times New Roman" w:ascii="Times New Roman" w:hAnsi="Times New Roman"/>
          <w:sz w:val="18"/>
        </w:rPr>
        <w:t xml:space="preserve"> сверку количества размещенных ценных бумаг с количеством ценных бумаг</w:t>
      </w:r>
      <w:r>
        <w:rPr>
          <w:rFonts w:cs="Times New Roman" w:ascii="Times New Roman" w:hAnsi="Times New Roman"/>
          <w:sz w:val="18"/>
          <w:lang w:val="en-US"/>
        </w:rPr>
        <w:t>,</w:t>
      </w:r>
      <w:r>
        <w:rPr>
          <w:rFonts w:cs="Times New Roman" w:ascii="Times New Roman" w:hAnsi="Times New Roman"/>
          <w:sz w:val="18"/>
        </w:rPr>
        <w:t xml:space="preserve"> учитываемых на счетах зарегистрированных лиц (на основании зарегистрированного отчета об итогах выпуска ценных бумаг)   и уведомляет эмитента в случае расхождения ( после установления причин расхождения и невозможности его устранения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18"/>
          <w:lang w:val="en-US"/>
        </w:rPr>
        <w:t xml:space="preserve">- периодическую проверку соблюдения персоналом регистратора должностных инструкций (часть №5 </w:t>
      </w:r>
      <w:r>
        <w:rPr>
          <w:rFonts w:cs="Times New Roman" w:ascii="Times New Roman" w:hAnsi="Times New Roman"/>
          <w:sz w:val="18"/>
        </w:rPr>
        <w:t xml:space="preserve">данных </w:t>
      </w:r>
      <w:r>
        <w:rPr>
          <w:rFonts w:cs="Times New Roman" w:ascii="Times New Roman" w:hAnsi="Times New Roman"/>
          <w:sz w:val="18"/>
          <w:lang w:val="en-US"/>
        </w:rPr>
        <w:t>правил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- проверку электронной и журнальной  формы  учета и внутреннего документооборота на соответствие данных правилам 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- уполномоченное должностное лицо Регистратора  периодически проводит сверку  данных журналов трансфер-агента и регистратора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 xml:space="preserve">ЗАО </w:t>
      </w:r>
      <w:r>
        <w:rPr>
          <w:rFonts w:cs="Times New Roman" w:ascii="Times New Roman" w:hAnsi="Times New Roman"/>
          <w:sz w:val="18"/>
          <w:lang w:val="en-US"/>
        </w:rPr>
        <w:t>“</w:t>
      </w:r>
      <w:r>
        <w:rPr>
          <w:rFonts w:cs="Times New Roman" w:ascii="Times New Roman" w:hAnsi="Times New Roman"/>
          <w:sz w:val="18"/>
        </w:rPr>
        <w:t>ИНКОМхран</w:t>
      </w:r>
      <w:r>
        <w:rPr>
          <w:rFonts w:cs="Times New Roman" w:ascii="Times New Roman" w:hAnsi="Times New Roman"/>
          <w:sz w:val="18"/>
          <w:lang w:val="en-US"/>
        </w:rPr>
        <w:t>” ранее провел ряд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</w:rPr>
        <w:t>установил  контроль за доступом к информации как в электронной форме так и документарной (периодическая проверка  выполнения пунктов соответствующих должностных инструкций)</w:t>
      </w:r>
      <w:r>
        <w:rPr>
          <w:rFonts w:cs="Times New Roman" w:ascii="Times New Roman" w:hAnsi="Times New Roman"/>
          <w:sz w:val="18"/>
          <w:lang w:val="en-US"/>
        </w:rPr>
        <w:t>;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ограничил доступ к архивному помещению (с назначением ответственных лиц ) порядок доступа к архиву регламентируется должностной инструкцией архивного работник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граничил доступ к информации в электронном виде (система паролей доступа закрепленных за должностными лицами согласно должностных инструкций и специфики работы  специализированного программного обеспечения</w:t>
      </w:r>
      <w:r>
        <w:rPr>
          <w:rFonts w:cs="Times New Roman" w:ascii="Times New Roman" w:hAnsi="Times New Roman"/>
          <w:sz w:val="18"/>
          <w:lang w:val="en-US"/>
        </w:rPr>
        <w:t>,</w:t>
      </w:r>
      <w:r>
        <w:rPr>
          <w:rFonts w:cs="Times New Roman" w:ascii="Times New Roman" w:hAnsi="Times New Roman"/>
          <w:sz w:val="18"/>
        </w:rPr>
        <w:t xml:space="preserve"> с периодической сменой паролей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>и незамедлительной сменой паролей в случае их компрометации</w:t>
      </w:r>
      <w:r>
        <w:rPr>
          <w:rFonts w:cs="Times New Roman" w:ascii="Times New Roman" w:hAnsi="Times New Roman"/>
          <w:sz w:val="18"/>
          <w:lang w:val="en-US"/>
        </w:rPr>
        <w:t xml:space="preserve">, </w:t>
      </w:r>
      <w:r>
        <w:rPr>
          <w:rFonts w:cs="Times New Roman" w:ascii="Times New Roman" w:hAnsi="Times New Roman"/>
          <w:sz w:val="18"/>
        </w:rPr>
        <w:t>порядок назначения паролей доступа к информации содержащейся в системе ведения реестра регламентируется должностной инструкцией администратора отдела регистрации)</w:t>
      </w:r>
      <w:r>
        <w:rPr>
          <w:rFonts w:cs="Times New Roman" w:ascii="Times New Roman" w:hAnsi="Times New Roman"/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граничил доступ к файл-серверу и аппаратным накопителям электронной информации касающейся деятельности регистратора – (файл-сервер установлен в отдельном закрытом помещении  с назначением ответственных лиц)</w:t>
      </w:r>
      <w:r>
        <w:rPr>
          <w:rFonts w:cs="Times New Roman" w:ascii="Times New Roman" w:hAnsi="Times New Roman"/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граничил доступ посторонних лиц в помещения где установлено компьютерное оборудование отдела регистрации</w:t>
      </w:r>
      <w:r>
        <w:rPr>
          <w:rFonts w:cs="Times New Roman" w:ascii="Times New Roman" w:hAnsi="Times New Roman"/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lang w:val="en-US"/>
        </w:rPr>
        <w:t>п</w:t>
      </w:r>
      <w:r>
        <w:rPr>
          <w:rFonts w:cs="Times New Roman" w:ascii="Times New Roman" w:hAnsi="Times New Roman"/>
        </w:rPr>
        <w:t xml:space="preserve">ривел </w:t>
      </w:r>
      <w:r>
        <w:rPr>
          <w:rFonts w:cs="Times New Roman" w:ascii="Times New Roman" w:hAnsi="Times New Roman"/>
          <w:sz w:val="18"/>
        </w:rPr>
        <w:t>в соответствие правилами пожарной безопасности помещения архива и помещений г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установлено компьютерное оборудование отдела регистраци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сохранности информации содержащихся на электронных носителях и возможности последующего востановления их в случае утраты периодически проводится архивация на внешние независимые носители с их дальнейшим размещением в обособленном месте ( с назначением ответственных лиц – инструкция администратора отдела регистрации и администратора локальной компьютерной сети (совмещены)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 Kurier KOI-8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</w:rPr>
      <w:t>_________________________________________________________________________________________________________</w:t>
    </w:r>
  </w:p>
  <w:p>
    <w:pPr>
      <w:pStyle w:val="Footer"/>
      <w:rPr/>
    </w:pPr>
    <w:r>
      <w:rPr>
        <w:rFonts w:cs="Times New Roman" w:ascii="Times New Roman" w:hAnsi="Times New Roman"/>
        <w:sz w:val="16"/>
      </w:rPr>
      <w:t>ЗАО “ИНКОМхран”</w:t>
      <w:tab/>
      <w:t xml:space="preserve">                                                                </w:t>
    </w:r>
    <w:r>
      <w:rPr>
        <w:rFonts w:cs="Times New Roman" w:ascii="Times New Roman" w:hAnsi="Times New Roman"/>
        <w:sz w:val="16"/>
        <w:lang w:val="en-US"/>
      </w:rPr>
      <w:tab/>
    </w:r>
    <w:r>
      <w:rPr>
        <w:rFonts w:cs="Times New Roman" w:ascii="Times New Roman" w:hAnsi="Times New Roman"/>
        <w:sz w:val="16"/>
      </w:rPr>
      <w:t>тел.: (35372) 6-52-52</w:t>
    </w:r>
  </w:p>
  <w:p>
    <w:pPr>
      <w:pStyle w:val="Foo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_______________________________________________________________________________________________</w:t>
    </w:r>
  </w:p>
  <w:p>
    <w:pPr>
      <w:pStyle w:val="Footer"/>
      <w:rPr/>
    </w:pPr>
    <w:r>
      <w:rPr>
        <w:rFonts w:cs="Times New Roman" w:ascii="Times New Roman" w:hAnsi="Times New Roman"/>
      </w:rPr>
      <w:t xml:space="preserve">ЗАО </w:t>
    </w:r>
    <w:r>
      <w:rPr>
        <w:rFonts w:cs="Times New Roman" w:ascii="Times New Roman" w:hAnsi="Times New Roman"/>
        <w:lang w:val="en-US"/>
      </w:rPr>
      <w:t>“</w:t>
    </w:r>
    <w:r>
      <w:rPr>
        <w:rFonts w:cs="Times New Roman" w:ascii="Times New Roman" w:hAnsi="Times New Roman"/>
      </w:rPr>
      <w:t>ИНКОМхран</w:t>
    </w:r>
    <w:r>
      <w:rPr>
        <w:rFonts w:cs="Times New Roman" w:ascii="Times New Roman" w:hAnsi="Times New Roman"/>
        <w:lang w:val="en-US"/>
      </w:rPr>
      <w:t>”</w:t>
      <w:tab/>
      <w:tab/>
      <w:t>(35372) 6-52-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083"/>
        </w:tabs>
        <w:ind w:left="1083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 Kurier KOI-8;Courier New" w:hAnsi="ER Kurier KOI-8;Courier New" w:eastAsia="ER Kurier KOI-8;Courier New" w:cs="ER Kurier KOI-8;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8" w:hanging="0"/>
    </w:pPr>
    <w:rPr>
      <w:rFonts w:ascii="ER Kurier KOI-8;Courier New" w:hAnsi="ER Kurier KOI-8;Courier New" w:cs="ER Kurier KOI-8;Courier New"/>
      <w:sz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18:00Z</dcterms:created>
  <dc:creator>Иларионов</dc:creator>
  <dc:description/>
  <dc:language>en-US</dc:language>
  <cp:lastModifiedBy>Александр Родин</cp:lastModifiedBy>
  <cp:lastPrinted>1999-11-29T13:49:00Z</cp:lastPrinted>
  <dcterms:modified xsi:type="dcterms:W3CDTF">1999-11-30T11:18:00Z</dcterms:modified>
  <cp:revision>2</cp:revision>
  <dc:subject/>
  <dc:title>                                       Требования по осуществлению внутреннего контроля за</dc:title>
</cp:coreProperties>
</file>